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E SWE  EXE Cryptor Small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RECAV.DOC,v 2.14 2024/12/11 09:25:50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                   ______ 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\  _`\                /\  _  \/\ \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\ \L\ \     __    ___\ \ \L\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\ ,  /   /'__`\ /'___\ \  __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\ \\ \ /\  __//\ \__/\ \ \/\ \ \ \_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\_\ \_\ \____\ \____\\ \_\ \_\ `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/_/\/ /\/____/\/____/ \/_/\/_/`\/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/AV is an executable cryptor (based on REC/Small) and an EXE antiviru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OS executables. However, its use is somewhat limited as REC/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/AV protected files are not compatible with Windows 64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C/AV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command: REC/AV inputfile.exe (this will create ou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ly MS-DOS EXE files without relocations are suppo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vided batch files to automatically restore the original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U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e 'inputfile' does not have any relocations. You can use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ack or UPX (recommended) to pack and remove relocation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ce your inputfile is protected with REC/AV, it becomes locked agains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basic modifications. It also has the ability to detect D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with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rus detection mechanism is highly effective and can only be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teal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imulate a virus infection of a file, you can double protect it with REC/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REC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REC/AV envelopes can be removed using the unRECAV ut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Ga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    date      length         -----=[ comments ]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0    14-Nov-2020     967     Rearranged the code to avoi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DIE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    01-Nov-2013     503     Recompiled, URL changed and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  24-Aug-2006     504     Recompiled, internal version: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  18-Aug-2004     496     Added check for EXE header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string to envelo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.71 as of 18.08.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  08-Nov-2003     490     Changed some texts/doc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ilation time is 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  22-May-2002     442     Changed the 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  11-Dec-2001     441     Fixed an bug with CS:IP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c   04-Sep-2001     437     Tried to make it mo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laf�s 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b   26-Feb-2001     436     Recompiled with URL+Emai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  14-Aug-2000     436     Fixes for NT in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  07-Aug-1999     436     Fixed some rare crashes i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  19-June-1999    408     rearranged the code, because RHB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iggers a false positive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lf Borgmann. Fixed min/ma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18-June-1999    397     added a small anti debugging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15-June-1999    304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2025 by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________    ____________________   ___________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   \\_____  \  /   _____/\_   _____/  /   _____/  \    /  \_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_/ /   |   \ \_____  \  |    __)_   \_____  \\   \/\/   /|    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\/    |    \/        \ |        \  /        \\        /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|_  /\_______  /_______  //_______  / /_______  / \__/\  /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        \/        \/         \/          \/ 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WE                           See ROSEBB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Ralph Roth              full address, FAX and PG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rose.rult.at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