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E SWE  EXE Cryptor Small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RECSMALL.DOC,v 2.17 2024/12/11 09:25:5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           ____                  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_`\                /\  _`\                       /\_ \  /\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L\ \     __    ___\ \,\L\_\    ___ ___      __  \//\ \ \/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\ ,  /   /'__`\ /'___\/_\__ \  /' __` __`\  /'__`\  \ \ \ 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 \\ \ /\  __//\ \__/ /\ \L\ \/\ \/\ \/\ \/\ \L\.\_ \_\ \_ \_\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\_\ \_\ \____\ \____\\ `\____\ \_\ \_\ \_\ \__/.\_\/\____\/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_/\/ /\/____/\/____/ \/_____/\/_/\/_/\/_/\/__/\/_/\/____/\/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REC/Small - ROSE SWE EXE Cryptor ]=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/Small is a straightforward EXE file cryptor that doesn't employ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provides a basic level of encryption. Before using REC/Sm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press your EXE file and remove relocations (e.g., using "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reloc isyourfriend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able feature of REC/Small is that it only adds approximately 92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. The reasons for releasing this softwa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the shortest EXE-DOS cryptor know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erves as a "beta" test for HackStop 2.xx (possi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ncorporates simple anti-debugging tricks to counter unsophisticated 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mall file_to_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the encrypted file OUT.EXE. To restor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, you can utilize the provid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ck is weird -&gt; TbScan &amp; ExeHead (should be fixed with RecSmall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"only" handle files up to 640 KB leng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s stack of program to be protected (fixed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handle EXE files with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o prevent false positives from virus scanner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EXE files with HS (Hack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What is a EXE Cryptor?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XE file cryptor is a tool or program designed to encrypt 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EXE) files that are meant to run on DOS-based operating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 cryptor is to modify the original EXE file in such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ifficult to analyze or reverse engineer, providing a 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ing unauthorized access to the code or data with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r achieves this by employing various encryption techniques to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XE file, making it unreadable without the decryp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dditionally, some cryptors may incorporate anti-debugging meas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 reverse engineer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a DOS EXE file cryptor typically involves running the 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nput file (the EXE file to be protected) as th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 then performs the encryption process and generates an outpu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tected version of the origina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noting that the term "DOS EXE file cryptor" specific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s intended for use with DOS-based operating systems, such as MS-DO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s may not be compatible with modern operating systems like Window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ations in terms of file size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RecSmall/BiosCrypt ]=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Cryptor using the first 16 bytes of your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ng, thus protected executable should only run on your system. This was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quick hack for an user request... (Andy Holov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c) by ROSE SW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for pers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WARRAN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one who releases an unpacker for REC/Small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"World's greatest unpacker coder! (a.k.a. lamer)"    }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Com2Exe from the HackStop package to convert COM's to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ROSE SWE Relocation Packer to pack relocations ("WWPack pr"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with one relocation ent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Protector  Date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0        92      11-Nov-2020   Rearranged to avoid detection by D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        92      01-Nov-2013   Changed URL and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     92      24-Aug-2006   Recompiled, internal version: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     92      18-Aug-2004   Added check for EXE header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string to envelo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.71 as of 18.08.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     86      07-Nov-2003   Small fixes (text, do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     87      21-May-2002   Better en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     84      12-Dec-2001   Small fix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c       83      04-Sep-2001   Tried to make it mo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lafs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b       83      26-Feb-2001   Re compiled with URL and E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a       83      14-Aug-2000   NT Fixes i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     83      25-Jun-99     Decryption is done using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 every real mode tracer will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ecryption loop (UNP t, cup 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     72      21-Jun-99     optimized one by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xed min/max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     73      15-Jun-99     Added a small anti-debug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ing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a       70      04-Apr-98     Re-release, because 1.02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dely available. 1 Byt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     71      06-Jan-98     Rearranged the startup c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BAV, Suspicious Scan and RHBVS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fals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    71      26-Nov-97     Prefetch queue bug fixed.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cryption added. Stack is now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    66      20-Nov-97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2025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________    ____________________   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   \\_____  \  /   _____/\_   _____/  /   _____/  \    /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_/ /   |   \ \_____  \  |    __)_   \_____  \\   \/\/   /|    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\/    |    \/        \ |        \  /        \\        /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|_  /\_______  /_______  //_______  / /_______  / \__/\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\/        \/         \/          \/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WE                           See ROSEBB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full address, FAX and PG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ose.rult.at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by us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ssage Conten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a Ralph, here a message from your truly lamest beta tester (if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mall is buggy. I'm not the one to blame you for that, but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queue. You change the segment in the JMP FAR SEG:OFS, but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jmp $+2 to forbid the prefetch queue to jump to the old valu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packed the thing merely with Decay and CUP386, it's not really a har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CUP386 /7/d/k when you really can't find the bug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